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ru-RU"/>
        </w:rPr>
      </w:pPr>
      <w:bookmarkStart w:id="0" w:name="_1757184055"/>
      <w:bookmarkEnd w:id="0"/>
      <w:r>
        <w:rPr>
          <w:lang w:val="ru-RU"/>
        </w:rPr>
        <w:object w:dxaOrig="10196" w:dyaOrig="1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8pt;height:705.1pt" filled="f" o:ole="">
            <v:imagedata r:id="rId3" o:title=""/>
          </v:shape>
          <o:OLEObject Type="Embed" ProgID="Word.Document.12" ShapeID="ole_rId2" DrawAspect="Content" ObjectID="_287818908" r:id="rId2"/>
        </w:objec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………………………………………. 3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мые результаты ……………………………………..5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ru-RU"/>
        </w:rPr>
        <w:t>Содержание учебного курса…………………………</w:t>
      </w:r>
      <w:r>
        <w:rPr>
          <w:sz w:val="28"/>
          <w:szCs w:val="28"/>
        </w:rPr>
        <w:t>………..1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………………………………….1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 КЛАСС…………………………………………………13</w:t>
      </w:r>
    </w:p>
    <w:p>
      <w:pPr>
        <w:pStyle w:val="Style15"/>
        <w:rPr/>
      </w:pPr>
      <w:r>
        <w:rPr>
          <w:sz w:val="28"/>
          <w:szCs w:val="28"/>
        </w:rPr>
        <w:t>11КЛАСС…………………………………………………15</w:t>
      </w:r>
      <w:r>
        <w:br w:type="page"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ind w:left="10" w:firstLine="3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</w:t>
        <w:tab/>
        <w:t>учебная</w:t>
        <w:tab/>
        <w:t>программа</w:t>
        <w:tab/>
        <w:t>внеурочной</w:t>
        <w:tab/>
        <w:t>деятельности</w:t>
        <w:tab/>
        <w:t>«Гражданское население</w:t>
        <w:tab/>
        <w:t>в противодействии распространению идеологии терроризма» разработана на основе: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овой программы «Гражданское население в противодействии распространения идеологии терроризма» утвержденной Министерством образования и науки Российской Федерации», Москва, 2015г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разработана в соответствии со следующими нормативными документами: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273-ФЗ "Об образовании в Российской Федерации"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ыступлением Президента Российской Федерации В.В.Путина на расширенном заседании Совета Безопасности России»;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с Комплексным планом противодействия идеологии терроризма в Российской Федерации на</w:t>
      </w:r>
      <w:r>
        <w:rPr>
          <w:sz w:val="28"/>
          <w:szCs w:val="28"/>
          <w:lang w:val="ru-RU"/>
        </w:rPr>
        <w:t xml:space="preserve"> </w:t>
      </w:r>
      <w:r>
        <w:rPr>
          <w:color w:val="333333"/>
          <w:sz w:val="28"/>
          <w:szCs w:val="28"/>
          <w:lang w:val="ru-RU"/>
        </w:rPr>
        <w:t>2019–2023 годы, подписанным президентом России Владимиром Владимировичем Путиным</w:t>
      </w:r>
      <w:r>
        <w:rPr>
          <w:sz w:val="28"/>
          <w:szCs w:val="28"/>
          <w:lang w:val="ru-RU"/>
        </w:rPr>
        <w:t xml:space="preserve"> Конституцией Российской Федерации, Концепцией общественной безопасности в Российской Федерации;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25 июля 1998 г. №130-ФЗ «О борьбе с терроризмом»;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06.03.2006 г. №35-ФЗ «О противодействии терроризму».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ая характеристика курса</w:t>
      </w:r>
    </w:p>
    <w:p>
      <w:pPr>
        <w:pStyle w:val="Style15"/>
        <w:ind w:left="1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временных условиях экстремизм и терроризм являются дестабилизирующий фактором, направленным на раскол российского общества, поощрение национал сепаратизма, «раскачивание» взаимоотношений между региональными и федеральными властями. Как показывают события последних лет, экстремисты перешли к тактике совершения террористических акций против представителей государственных структур, работников правоохранительных органов, мирного населения с целью подрыва стабильности российского общества.</w:t>
      </w:r>
    </w:p>
    <w:p>
      <w:pPr>
        <w:pStyle w:val="Style15"/>
        <w:ind w:left="1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вышеизложенным борьба с экстремизмом и терроризмом остается одной из главных задач, стоящих перед государством, эффективность, которой в немалой степени зависит от успешной деятельности институтов гражданского общества, консолидации усилий всех граждан и общественности. Экстремизму и терроризму необходимо дать своевременный и адекватный отпор, что в условиях многонациональной и много конфессиональной России становится актуальной проблемой. При этом, стратегической задачей образования становиться формирование антитеррористической идеологии, умений и навыков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я личной и общественной безопасности.</w:t>
      </w:r>
    </w:p>
    <w:p>
      <w:pPr>
        <w:pStyle w:val="Style15"/>
        <w:ind w:left="1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грамме курса раскрываются сущность и теоретические проблемы экстремизма и терроризма,</w:t>
        <w:tab/>
        <w:t>истории</w:t>
        <w:tab/>
        <w:t>распространения</w:t>
        <w:tab/>
        <w:t>включая</w:t>
        <w:tab/>
        <w:t>опыт</w:t>
        <w:tab/>
        <w:t>противодействия</w:t>
        <w:tab/>
        <w:t>экстремизму</w:t>
        <w:tab/>
        <w:t>и терроризму в мире и России на современном этапе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цели и задачи реализации Программы.</w:t>
      </w:r>
    </w:p>
    <w:p>
      <w:pPr>
        <w:pStyle w:val="Style1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</w:t>
        <w:tab/>
        <w:t xml:space="preserve">программы - </w:t>
      </w:r>
      <w:r>
        <w:rPr>
          <w:sz w:val="28"/>
          <w:szCs w:val="28"/>
          <w:lang w:val="ru-RU"/>
        </w:rPr>
        <w:t>формирование</w:t>
        <w:tab/>
        <w:t>социально-политических</w:t>
        <w:tab/>
        <w:t>компетенций обучающихс</w:t>
      </w:r>
      <w:r>
        <w:rPr>
          <w:i/>
          <w:sz w:val="28"/>
          <w:szCs w:val="28"/>
          <w:lang w:val="ru-RU"/>
        </w:rPr>
        <w:t xml:space="preserve">я </w:t>
      </w:r>
      <w:r>
        <w:rPr>
          <w:sz w:val="28"/>
          <w:szCs w:val="28"/>
          <w:lang w:val="ru-RU"/>
        </w:rPr>
        <w:t>посредством правильного понимания и умения теоретически различать виды терроризма .</w:t>
      </w:r>
    </w:p>
    <w:p>
      <w:pPr>
        <w:pStyle w:val="Style15"/>
        <w:ind w:left="1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но очевидно, что для того, чтобы противостоять распространению идеологии терроризма учащимся необходимо четко знать его сущность, разновидности, а также ключевые составные части преступной террористической идеологии (речь идет, прежде всего, об идеологиях экстремистской направленности).</w:t>
      </w:r>
    </w:p>
    <w:p>
      <w:pPr>
        <w:pStyle w:val="Style15"/>
        <w:ind w:left="1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целью этой программы является формирование коммуникативной, социально-психологической, социально-правовой, информационной и социально-личностной компетенций у обучающихся</w:t>
      </w:r>
    </w:p>
    <w:p>
      <w:pPr>
        <w:pStyle w:val="Style15"/>
        <w:ind w:left="1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ориентирована  на решение следующих задач: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Теоретические </w:t>
      </w:r>
      <w:r>
        <w:rPr>
          <w:b/>
          <w:sz w:val="28"/>
          <w:szCs w:val="28"/>
          <w:lang w:val="ru-RU"/>
        </w:rPr>
        <w:t>задачи: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имание основных форм социально-политического насилия (социально-политическая компетентность);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е содержания основных документов и нормативно-правовых актов противодействия терроризму в Российской Федерации, а также приоритетных задач государства в борьбе с терроризмом (политическая грамотность);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е задач системного изучения угроз общественной безопасности, принципов прогнозирования и ранней диагностики террористических актов, методов предотвращения, нейтрализации и надежного блокирования их деструктивных форм, разрушительных для общества (методологическая грамотность);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представления о процессе ведения «информационных» войн и влиянии этого процесса на дестабилизацию социально-политической и экономической обстановки</w:t>
        <w:tab/>
        <w:t>в</w:t>
        <w:tab/>
        <w:t>регионах</w:t>
        <w:tab/>
        <w:t>Российской</w:t>
        <w:tab/>
        <w:t>Федерации (информационная компетентность);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</w:t>
        <w:tab/>
        <w:t>уважительного</w:t>
        <w:tab/>
        <w:t>отношения</w:t>
        <w:tab/>
        <w:t>к</w:t>
        <w:tab/>
        <w:t>различным</w:t>
        <w:tab/>
        <w:t>этнокультурам</w:t>
        <w:tab/>
        <w:t>и</w:t>
        <w:tab/>
        <w:t>религиям (коммуникативная компетентность);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нании основных рисков и угроз национальной безопасности России (информационная компетентность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</w:t>
      </w: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выявлять факторы формирования экстремистских взглядов  и радикальных настроений в молодежной среде (информационная компетентность)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е конституционных прав и обязанностей граждан, правовых основ обеспечения безопасности (социально-правовая компетентность)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е нормативно-правовой базы противодействия терроризму (социально-правовая компетентность)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критически оценивать информацию, отражающую проявления терроризма в России и в мире в целом (информационная компетентность)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</w:t>
        <w:tab/>
        <w:t>стрессоустойчивости</w:t>
        <w:tab/>
        <w:t>за</w:t>
        <w:tab/>
        <w:t>счет</w:t>
        <w:tab/>
        <w:t>развития</w:t>
        <w:tab/>
        <w:t>субъектных свойств</w:t>
        <w:tab/>
        <w:t>личности (социально-психологическая компетентность).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Воспитательные </w:t>
      </w:r>
      <w:r>
        <w:rPr>
          <w:b/>
          <w:sz w:val="28"/>
          <w:szCs w:val="28"/>
          <w:lang w:val="ru-RU"/>
        </w:rPr>
        <w:t>задачи: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гражданственности, патриотизма, социальной активности обучающихся формирование</w:t>
        <w:tab/>
        <w:t>представления</w:t>
        <w:tab/>
        <w:t>о</w:t>
        <w:tab/>
        <w:t>роли</w:t>
        <w:tab/>
        <w:t>семейного воспитанияв преодолении негативных этноконфессиональных установок;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представления о межкультурном и межконфессиональном диалоге как консолидирующей основе людей различных национальностей и вероисповеданий в борьбе против глобальных угроз терроризма;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ботка умения, готовности и способности к взаимодействию в поликультурной и инокультурной среде.</w:t>
      </w:r>
    </w:p>
    <w:p>
      <w:pPr>
        <w:pStyle w:val="Style15"/>
        <w:ind w:left="10" w:firstLine="3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реализации данной Программы предполагается использовать следующие интерактивные формы и методы обучения: коммуникативно-диалоговые (беседа-дискуссия), имитационно-игровые (ролевые игры, профилактические тренинги), инфокоммуникационные (электронные средства поддержки и развития образовательного процесса, цифровые образовательные ресурсы, электронные учебно-методические комплексы, слайд-лекции).</w:t>
      </w:r>
    </w:p>
    <w:p>
      <w:pPr>
        <w:pStyle w:val="Style15"/>
        <w:ind w:left="10" w:firstLine="3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вой формой контроля является «открытый урок» (круглый стол).</w:t>
      </w:r>
    </w:p>
    <w:p>
      <w:pPr>
        <w:pStyle w:val="Style15"/>
        <w:ind w:left="10" w:firstLine="3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ая Программа является инновационным учебным продуктом, поскольку, </w:t>
      </w:r>
      <w:r>
        <w:rPr>
          <w:b/>
          <w:i/>
          <w:sz w:val="28"/>
          <w:szCs w:val="28"/>
          <w:lang w:val="ru-RU"/>
        </w:rPr>
        <w:t>во-первых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рассматривает учащихся, как неотъемлемую часть гражданского населения, входящего в качестве одного из базовых элементов в сложную социальную систему.</w:t>
      </w:r>
    </w:p>
    <w:p>
      <w:pPr>
        <w:pStyle w:val="Style15"/>
        <w:ind w:left="10" w:firstLine="35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о-вторых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исходя из аксиоматического тезиса, согласно которому современный терроризм представляет собой сложный социально-политический феномен, в основу этой Программы положен междисциплинарный подход к рассматриваемой проблематике, основанный на профессиональном взаимодействии преподавателей различных гуманитарных и </w:t>
      </w:r>
      <w:r>
        <w:rPr>
          <w:i/>
          <w:sz w:val="28"/>
          <w:szCs w:val="28"/>
          <w:lang w:val="ru-RU"/>
        </w:rPr>
        <w:t xml:space="preserve">прикладных </w:t>
      </w:r>
      <w:r>
        <w:rPr>
          <w:sz w:val="28"/>
          <w:szCs w:val="28"/>
          <w:lang w:val="ru-RU"/>
        </w:rPr>
        <w:t>дисциплин: истории, обществознании, психолога, социального педагога, преподавателя ОБЖ и др.</w:t>
      </w:r>
    </w:p>
    <w:p>
      <w:pPr>
        <w:pStyle w:val="Style15"/>
        <w:ind w:left="10" w:firstLine="35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-третьих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 большинстве формулировка названий модулей Программы главным образом коррелирует с ключевыми задачи в сфере противодействия распространения идеологии терроризма в Российской Федерации, содержащимися в Комплексном плане.</w:t>
      </w:r>
    </w:p>
    <w:p>
      <w:pPr>
        <w:pStyle w:val="Style15"/>
        <w:ind w:left="10" w:firstLine="35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-четвертых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онцептуальный вектор настоящей Программы направлен, прежде всего, на выработку иммунитета у учающихся к вербовочной пропаганде, проводимой представителями террористических организаций, деятельность которых запрещена на территории Российской Федерации, в частности «ИГИЛ» (об этом свидетельствует, в частности, вводимый Программой спецкурс по выбору «Противодействие идеологии терроризма в социальных сетях).</w:t>
      </w:r>
    </w:p>
    <w:p>
      <w:pPr>
        <w:pStyle w:val="Style15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-пятых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 (</w:t>
      </w:r>
      <w:r>
        <w:rPr>
          <w:i/>
          <w:sz w:val="28"/>
          <w:szCs w:val="28"/>
          <w:lang w:val="ru-RU"/>
        </w:rPr>
        <w:t>научный</w:t>
      </w:r>
      <w:r>
        <w:rPr>
          <w:sz w:val="28"/>
          <w:szCs w:val="28"/>
          <w:lang w:val="ru-RU"/>
        </w:rPr>
        <w:t>) оборот вводится новый термин «зеркальная межнациональная толерантность», который, с точки зрения составителей данной Программы, представляет собой новую идеологему, маркированную позитивным смыслом (</w:t>
      </w:r>
      <w:r>
        <w:rPr>
          <w:i/>
          <w:sz w:val="28"/>
          <w:szCs w:val="28"/>
          <w:lang w:val="ru-RU"/>
        </w:rPr>
        <w:t>контентом</w:t>
      </w:r>
      <w:r>
        <w:rPr>
          <w:sz w:val="28"/>
          <w:szCs w:val="28"/>
          <w:lang w:val="ru-RU"/>
        </w:rPr>
        <w:t>) и недвусмысленно обозначающую «двустороннее движение» в процессе реализации истинного смысла понятия «толерантность»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ЛАНИРУЕМЫЕ РЕЗУЛЬТАТЫ:</w:t>
      </w:r>
    </w:p>
    <w:p>
      <w:pPr>
        <w:pStyle w:val="Style15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Личностные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Сформированность ответственного отношения к учению; уважительного отношения к труду, наличие опыта участия в социально значимом труде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Готовность</w:t>
        <w:tab/>
        <w:t>и</w:t>
        <w:tab/>
        <w:t>способность</w:t>
        <w:tab/>
        <w:t>вести</w:t>
        <w:tab/>
        <w:t>диалог</w:t>
        <w:tab/>
        <w:t>с</w:t>
        <w:tab/>
        <w:t>другими</w:t>
        <w:tab/>
        <w:t>людьми</w:t>
        <w:tab/>
        <w:t>и</w:t>
        <w:tab/>
        <w:t>достигать</w:t>
        <w:tab/>
        <w:t>в нем взаимопонимания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u w:val="single" w:color="000000"/>
          <w:lang w:val="ru-RU"/>
        </w:rPr>
        <w:t>Метапредметные: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заполнять и дополнять таблицы, схемы, диаграммы, тексты.</w:t>
      </w:r>
    </w:p>
    <w:p>
      <w:pPr>
        <w:pStyle w:val="Style15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Регулятивные УУД: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▪</w:t>
        <w:tab/>
      </w:r>
      <w:r>
        <w:rPr>
          <w:sz w:val="28"/>
          <w:szCs w:val="28"/>
          <w:lang w:val="ru-RU"/>
        </w:rPr>
        <w:t>анализировать существующие и планировать будущие образовательные результаты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▪</w:t>
        <w:tab/>
      </w:r>
      <w:r>
        <w:rPr>
          <w:sz w:val="28"/>
          <w:szCs w:val="28"/>
          <w:lang w:val="ru-RU"/>
        </w:rPr>
        <w:t>идентифицировать собственные проблемы и определять главную проблему;</w:t>
      </w:r>
    </w:p>
    <w:p>
      <w:pPr>
        <w:pStyle w:val="Style15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Style15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▪</w:t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ставить</w:t>
        <w:tab/>
        <w:t>цель</w:t>
        <w:tab/>
        <w:t>деятельности</w:t>
        <w:tab/>
        <w:t>на</w:t>
        <w:tab/>
        <w:t>основе</w:t>
        <w:tab/>
        <w:t>определенной</w:t>
        <w:tab/>
        <w:t>проблемы</w:t>
        <w:tab/>
        <w:t>и</w:t>
        <w:tab/>
        <w:t>существующих возможностей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формулировать учебные задачи как шаги достижения поставленной цели деятельност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составлять план решения проблемы (выполнения проекта, проведения исследования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планировать и корректировать свою индивидуальную образовательную траекторию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Style15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знавательные УУД: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подбирать слова, соподчиненные ключевому слову, определяющие его признаки и свойства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выстраивать логическую цепочку, состоящую из ключевого слова и соподчиненных ему слов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выделять общий признак двух или нескольких предметов или явлений и объяснять их сходство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выделять явление из общего ряда других явлений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ого явления, выявлять причины и следствия явлений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излагать полученную информацию, интерпретируя ее в контексте решаемой задач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вербализовать эмоциональное впечатление, оказанное на него источником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бъяснять явления, процессы, связи и отношения, выявляемые в ходе познавательной и исследовательской деятельност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находить</w:t>
        <w:tab/>
        <w:t>в</w:t>
        <w:tab/>
        <w:t>тексте</w:t>
        <w:tab/>
        <w:t>требуемую</w:t>
        <w:tab/>
        <w:t>информацию</w:t>
        <w:tab/>
        <w:t>(в</w:t>
        <w:tab/>
        <w:t>соответствии</w:t>
        <w:tab/>
        <w:t>с</w:t>
        <w:tab/>
        <w:t>целями</w:t>
        <w:tab/>
        <w:t>своей деятельности)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устанавливать взаимосвязь описанных в тексте событий, явлений, процессов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резюмировать главную идею текста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критически оценивать содержание и форму текста.</w:t>
      </w:r>
    </w:p>
    <w:p>
      <w:pPr>
        <w:pStyle w:val="Style15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Коммуникативные УУД: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определять возможные роли в совместной деятельности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играть определенную роль в совместной деятельност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определять</w:t>
        <w:tab/>
        <w:t>свои</w:t>
        <w:tab/>
        <w:t>действия</w:t>
        <w:tab/>
        <w:t>и</w:t>
        <w:tab/>
        <w:t>действия</w:t>
        <w:tab/>
        <w:t>партнера,</w:t>
        <w:tab/>
        <w:t>которые</w:t>
        <w:tab/>
        <w:t>способствовали</w:t>
        <w:tab/>
        <w:t>или препятствовали продуктивной коммуникации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строить позитивные отношения в процессе учебной и познавательной деятельност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критически</w:t>
        <w:tab/>
        <w:t>относиться</w:t>
        <w:tab/>
        <w:t>к</w:t>
        <w:tab/>
        <w:t>собственному</w:t>
        <w:tab/>
        <w:t>мнению,</w:t>
        <w:tab/>
        <w:t>с</w:t>
        <w:tab/>
        <w:t>достоинством</w:t>
        <w:tab/>
        <w:t>признавать ошибочность своего мнения (если оно таково) и корректировать его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предлагать альтернативное решение в конфликтной ситуаци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устранять</w:t>
        <w:tab/>
        <w:t>в</w:t>
        <w:tab/>
        <w:t>рамках</w:t>
        <w:tab/>
        <w:t>диалога</w:t>
        <w:tab/>
        <w:t>разрывы</w:t>
        <w:tab/>
        <w:t>в</w:t>
        <w:tab/>
        <w:t>коммуникации,</w:t>
        <w:tab/>
        <w:t>обусловленные непониманием/неприятием со стороны собеседника задачи, формы или содержания диалога.</w:t>
      </w:r>
    </w:p>
    <w:p>
      <w:pPr>
        <w:pStyle w:val="Style15"/>
        <w:rPr>
          <w:sz w:val="28"/>
          <w:szCs w:val="28"/>
          <w:u w:val="single" w:color="000000"/>
          <w:lang w:val="ru-RU"/>
        </w:rPr>
      </w:pPr>
      <w:r>
        <w:rPr>
          <w:sz w:val="28"/>
          <w:szCs w:val="28"/>
          <w:u w:val="single" w:color="000000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 w:color="000000"/>
          <w:lang w:val="ru-RU"/>
        </w:rPr>
        <w:t>Предметные: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четко себе представлять из чего складываются основные элементы национальной безопасности Российской Федерации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какие угрозы и опасности подрывают национальные интересы современной Росси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иметь отчетливые представления о природе возникновения и развития различных видов вызовов и угроз безопасности общества, и особенно таких как экстремизм и терроризм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правильно понимать сущность таких дефиниций как «терроризм» и «идеология терроризма»; знать разновидности терроризма, факторы его возникновения и уметь их выявлять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владеть основами анализа основных видов терроризма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адекватно понимать, что имеется в виду, кода речь идет о «молодежном экстремизме», уметь ориентироваться в главных аспектах данной проблемы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владеть основами анализа экстремистских проявлений в молодежной среде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иметь общее представление о социальных конфликтах и способах их разрешения в сферах межнационального и  межрелигиозного противостояния, а также профилактики ксенофобии, мигрантофобии и других видов экстремизма в образовательной среде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понимать роль средств массовой информации в формировании антитеррористической идеологии у молодеж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выявлять факторы формирования экстремистских взглядов и радикальных настроений в молодежной среде (информационная компетентность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понимать основные формы социально-политического насилия (социально-политическая компетентность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критически оценивать информацию, отражающую проявления терроризма в России и в мире в целом (информационная компетентность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пониманию конституционных прав и обязанностей граждан, правовых основ обеспечения безопасности (социально-правовая компетентность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иметь представления о межкультурном и межконфессиональном диалоге как консолидирующей основе людей различных национальностей и вероисповеданий в борьбе против глобальных угроз терроризма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выработка умения, готовности и способности к взаимодействию в поликультурной и инокультурной среде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  <w:tab/>
        <w:t>результате</w:t>
        <w:tab/>
        <w:t>освоения</w:t>
        <w:tab/>
        <w:t>курса</w:t>
        <w:tab/>
        <w:t>внеурочной</w:t>
        <w:tab/>
        <w:t>деятельности</w:t>
        <w:tab/>
        <w:t>«Гражданское</w:t>
        <w:tab/>
        <w:t>население</w:t>
        <w:tab/>
        <w:t>в противодействии распространению идеологии терроризма» обучающиеся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rFonts w:eastAsia="Calibri" w:cs="Segoe UI Symbol" w:ascii="Segoe UI Symbol" w:hAnsi="Segoe UI Symbol"/>
          <w:b/>
          <w:sz w:val="28"/>
          <w:szCs w:val="28"/>
          <w:lang w:val="ru-RU"/>
        </w:rPr>
        <w:t>❖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лжны знать: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основных понятий безопасност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элементы национальной безопасности Российской Федераци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розы и опасности, подрывающие национальные интересы современной Росси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роду возникновения и развития различных видов вызовов и угрозе безопасности общества, особенно таких, как экстремизм и терроризм; сущность таких дефиниций как «терроризм» и «идеология терроризма»; разновидности терроризма, факторы его возникновения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ые конфликты и способы их разрешения в сферах межнационального и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религиозного противостояния, а также профилактики ксенофобии, мигрантофобии и других видов экстремизма в образовательной среде; роль средств массовой информации в формировании антитеррористической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еологии у молодежи; правила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rFonts w:eastAsia="Calibri" w:cs="Segoe UI Symbol" w:ascii="Segoe UI Symbol" w:hAnsi="Segoe UI Symbol"/>
          <w:b/>
          <w:sz w:val="28"/>
          <w:szCs w:val="28"/>
          <w:lang w:val="ru-RU"/>
        </w:rPr>
        <w:t>❖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лжны уметь: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ть основами анализа основных видов терроризма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ть основами анализа экстремистских проявлений в молодежной среде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тьразныемнения,стремитьсяккоординациипривыполненииколлективных работ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улировать собственное мнение и позицию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ариваться, приходить к общему решению; соблюдать корректность в высказываниях; задавать вопросы по существу; использовать речь для регуляции своего действия; контролировать действия партнера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ть разные мнения и обосновывать свою позицию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  <w:tab/>
        <w:t>учетом</w:t>
        <w:tab/>
        <w:t>целей</w:t>
        <w:tab/>
        <w:t>коммуникации</w:t>
        <w:tab/>
        <w:t>достаточно</w:t>
        <w:tab/>
        <w:t>полно</w:t>
        <w:tab/>
        <w:t>и</w:t>
        <w:tab/>
        <w:t>точно</w:t>
        <w:tab/>
        <w:t>передавать</w:t>
        <w:tab/>
        <w:t>партнеру необходимую информацию как ориентир для построения действия; владеть монологической и диалогической формой реч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ть взаимный контроль и оказывать партнерам в сотрудничестве необходимую взаимопомощь;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rFonts w:eastAsia="Calibri" w:cs="Segoe UI Symbol" w:ascii="Segoe UI Symbol" w:hAnsi="Segoe UI Symbol"/>
          <w:b/>
          <w:sz w:val="28"/>
          <w:szCs w:val="28"/>
          <w:lang w:val="ru-RU"/>
        </w:rPr>
        <w:t>❖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спользовать в практической деятельности: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ть выделенные учителем ориентиры действия в незнакомом материале; преобразовывать практическую задачу в познавательную; самостоятельно находить варианты решения творческой задач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о приобретать новые знания и практические умения; ставить перед собой познавательные цели, выдвигать гипотезы, конструировать высказывания, доказывать собственную точку зрения по обсуждаемому вопросу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ть поиск нужной информации для выполнения художественно-творческой задачи с использованием учебной и дополнительной литературы в открытом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ом пространстве, в т.ч. контролируемом пространстве Интернет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ть знаки, символы, модели, схемы для решения познавательных и творческих задач и представления их результатов; высказываться в устной и письменной форме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ировать объекты, выделять главное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ть синтез (целое из частей); проводить сравнение, классификацию по разным критериям; устанавливать причинно-следственные связи; строить рассуждения об объекте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бщать (выделять класс объектов по какому-либо признаку); осуществлять расширенный поиск информации в соответствии исследовательской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ей с использованием ресурсов библиотек и сети Интернет осознанно и произвольно строить сообщения в устной и письменной форме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о приобретать новые знания и практические умения; ставить</w:t>
        <w:tab/>
        <w:t>перед</w:t>
        <w:tab/>
        <w:t>собой</w:t>
        <w:tab/>
        <w:t>познавательные</w:t>
        <w:tab/>
        <w:t>цели,</w:t>
        <w:tab/>
        <w:t>выдвигать</w:t>
        <w:tab/>
        <w:t>гипотезы,</w:t>
        <w:tab/>
        <w:t>конструировать высказывания, доказывать собственную точку зрения по обсуждаемому вопросу. Место предмета в учебном плане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 программа  рассчитана на 34  часов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 класс -17 часов , 11 класс- 17 часов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СОДЕРЖАНИЕ УЧЕБНОГО МАТЕРИАЛА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 КЛАСС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Гражданское население в противодействии распространению идеологии терроризма- 1час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етические основы терроризма и экстремизма – 4 часа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оризм глобальная проблема современности. Сущность экстремизма и терроризма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ческие</w:t>
        <w:tab/>
        <w:t>корни</w:t>
        <w:tab/>
        <w:t>и</w:t>
        <w:tab/>
        <w:t>эволюция</w:t>
        <w:tab/>
        <w:t>терроризма.</w:t>
        <w:tab/>
        <w:t>Виды</w:t>
        <w:tab/>
        <w:t>экстремистских</w:t>
        <w:tab/>
        <w:t>идеологий</w:t>
        <w:tab/>
        <w:t>как концептуальных</w:t>
        <w:tab/>
        <w:t>основ</w:t>
        <w:tab/>
        <w:t>идеологии</w:t>
        <w:tab/>
        <w:t>терроризма.</w:t>
        <w:tab/>
        <w:t>Особенности</w:t>
        <w:tab/>
        <w:t>идеологического</w:t>
        <w:tab/>
        <w:t>влияния террористических сообществ на гражданское население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ый терроризм:  понятие, сущность, разновидност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еология терроризма и «молодежный» экстремизм. Экстремизм и терроризм как угрозы национальной безопасности Росси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водействие экстремизму и терроризму- 10 час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водействие</w:t>
        <w:tab/>
        <w:t>экстремизму</w:t>
        <w:tab/>
        <w:t>и</w:t>
        <w:tab/>
        <w:t>терроризм.</w:t>
        <w:tab/>
        <w:t>Международный</w:t>
        <w:tab/>
        <w:t>опыт</w:t>
        <w:tab/>
        <w:t>противодействия терроризму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триотизм ─ гражданское чувство любви и преданности Родине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национальная и межконфессиональная толерантность как составная часть патриотизм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антитеррористической политики России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а</w:t>
        <w:tab/>
        <w:t>межнационального</w:t>
        <w:tab/>
        <w:t>общения</w:t>
        <w:tab/>
        <w:t>как</w:t>
        <w:tab/>
        <w:t>фактор</w:t>
        <w:tab/>
        <w:t>противодействия</w:t>
        <w:tab/>
        <w:t>терроризму</w:t>
        <w:tab/>
        <w:t>и экстремизму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ая</w:t>
        <w:tab/>
        <w:t>нормативно-правовая</w:t>
        <w:tab/>
        <w:t>база</w:t>
        <w:tab/>
        <w:t>противодействия</w:t>
        <w:tab/>
        <w:t>терроризму</w:t>
        <w:tab/>
        <w:t>в</w:t>
        <w:tab/>
        <w:t>Российской Федерации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енная безопасность как часть национальной безопасности Российской Федераци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бертерроризм как продукт глобализации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нет как сфера распространения идеологии терроризм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ль информационной среды в противодействии терроризму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ное</w:t>
        <w:tab/>
        <w:t>противодействие</w:t>
        <w:tab/>
        <w:t>распространению</w:t>
        <w:tab/>
        <w:t>террористических</w:t>
        <w:tab/>
        <w:t>материалов</w:t>
        <w:tab/>
        <w:t>в Интернете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ы</w:t>
        <w:tab/>
        <w:t>экспертизы информационных материалов, содержащих признаки идеологии терроризм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вый урок Повторение и обобщение изученного – 2 часа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 КЛАСС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Исторические корни и эволюция терроризма 1 час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оризм. Основные меры предосторожности». Час памяти «Эхо Бесланской печали»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Терроризм: понятие, сущность, разновидности – 3 час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пределение понятия «терроризм». Общая характеристика терроризма как идеологии насилия. Зарубежный опыт законодательного определения терроризма. Причины и факторы современного терроризма. Коррупция как один из ключевых факторов возникновения идеологии терроризма в современной России. Незаконная миграция как одна из главных причин ксенофобии и мигрантофобии. Структурные элементы терроризма. Разновидности терроризма.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ирода этнорелигиозного терроризма.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Кибертерроризм как продукт глобализации – 1 час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отиводействие кибертерроризму как важная задача по обеспечению информационной безопасности гражданского населения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Религиозно-политический экстремизм как угроза общественной безопасности – 1 час Религиозно-политический экстремизм как угроза общественной безопасности.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Международный терроризм как глобальная геополитическая проблема современности- 2 часа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ременный терроризм, понятие, сущность разновидности. </w:t>
      </w:r>
      <w:r>
        <w:rPr>
          <w:color w:val="333333"/>
          <w:sz w:val="28"/>
          <w:szCs w:val="28"/>
          <w:lang w:val="ru-RU"/>
        </w:rPr>
        <w:t>Международное сотрудничество в противодействии терроризму. «</w:t>
      </w:r>
      <w:r>
        <w:rPr>
          <w:sz w:val="28"/>
          <w:szCs w:val="28"/>
          <w:lang w:val="ru-RU"/>
        </w:rPr>
        <w:t xml:space="preserve">Международный терроризм как глобальная геополитическая проблема современности». </w:t>
      </w:r>
      <w:r>
        <w:rPr>
          <w:color w:val="333333"/>
          <w:sz w:val="28"/>
          <w:szCs w:val="28"/>
          <w:lang w:val="ru-RU"/>
        </w:rPr>
        <w:t xml:space="preserve">Глобальная контртеррористическая стратегия ООН. </w:t>
      </w:r>
      <w:r>
        <w:rPr>
          <w:sz w:val="28"/>
          <w:szCs w:val="28"/>
          <w:lang w:val="ru-RU"/>
        </w:rPr>
        <w:t xml:space="preserve">«Терроризм. Основные меры предосторожности». </w:t>
      </w:r>
      <w:r>
        <w:rPr>
          <w:color w:val="333333"/>
          <w:sz w:val="28"/>
          <w:szCs w:val="28"/>
          <w:lang w:val="ru-RU"/>
        </w:rPr>
        <w:t>Международная стратегия противодействия идеологии терроризма в условиях глобализации. Международный опыт профилактики терроризма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Виды экстремистских идеологий как концептуальных основ идеологии терроризма – 2 час Идеология крайнего национализма (шовинизма). Идеология расизма. Идеология неонацизма.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Идеология сепаратизма. Идеология</w:t>
        <w:tab/>
        <w:t xml:space="preserve">вакхабизма. </w:t>
      </w:r>
      <w:r>
        <w:rPr>
          <w:sz w:val="28"/>
          <w:szCs w:val="28"/>
          <w:lang w:val="ru-RU"/>
        </w:rPr>
        <w:t>Региональные особенности распространения идеологии</w:t>
        <w:tab/>
        <w:t>терроризма.</w:t>
        <w:tab/>
        <w:t>Факторы,</w:t>
        <w:tab/>
        <w:t>влияющие</w:t>
        <w:tab/>
        <w:t>на</w:t>
        <w:tab/>
        <w:t>формирование</w:t>
        <w:tab/>
        <w:t>идеологии</w:t>
        <w:tab/>
        <w:t>участников террористических групп и организаций, а также их пособников и сочувствующих.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Интернет как сфера распространения идеологии терроризма – 2 часа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Социально важные функции Интернета: коммуникативная, интегрирующая, актуализирующая, геополитическая, социальная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Способы использования террористами Интернета. </w:t>
      </w:r>
      <w:r>
        <w:rPr>
          <w:sz w:val="28"/>
          <w:szCs w:val="28"/>
          <w:lang w:val="ru-RU"/>
        </w:rPr>
        <w:t xml:space="preserve">«Противодействие идеологии терроризма в социальных сетях». </w:t>
      </w:r>
      <w:r>
        <w:rPr>
          <w:color w:val="333333"/>
          <w:sz w:val="28"/>
          <w:szCs w:val="28"/>
          <w:lang w:val="ru-RU"/>
        </w:rPr>
        <w:t>Компьютерные игры как способ вовлечения подростков и молодежи в террористическую деятельность при помощи Интернета.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Межнациональная и межконфессиональная толерантность как составная часть патриотизма – 1 час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Сущность понятия «толерантность». Факторы, влияющие на формирование толерантности у учащихся. Общечеловеческие ценности и права человека. Гармонизация общечеловеческих и национальных ценностей.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отиводействие идеологии терроризма в социальных сетях-  1 час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отиводействие идеологии терроризма в социальных сетях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ая нормативно-правовая база противодействия терроризму в Российской Федерации – 2 часа</w:t>
      </w:r>
      <w:r>
        <w:rPr>
          <w:color w:val="333333"/>
          <w:sz w:val="28"/>
          <w:szCs w:val="28"/>
          <w:lang w:val="ru-RU"/>
        </w:rPr>
        <w:t>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ые основы и принципы государственной политики в сфере противодействия терроризму. Особенности государственной политики по противодействию терроризму в современной России. Юридические и организационные аспекты профилактики терроризма, и борьбы с ним, минимизации и ликвидации последствий проявления терроризма Федеральный закон «О противодействии терроризму» №35-ФЗ. Сущность основных понятий и терминов,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емых в законе</w:t>
      </w:r>
    </w:p>
    <w:p>
      <w:pPr>
        <w:sectPr>
          <w:type w:val="nextPage"/>
          <w:pgSz w:w="11920" w:h="16838"/>
          <w:pgMar w:left="1418" w:right="552" w:gutter="0" w:header="0" w:top="1304" w:footer="0" w:bottom="14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Итоговый урок Повторение и обобщение изученного. – 1 ч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10 класс Часов в неделю 0,5 час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ge">
                  <wp:posOffset>1478915</wp:posOffset>
                </wp:positionV>
                <wp:extent cx="9207500" cy="3521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0" cy="352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48" w:type="dxa"/>
                                <w:left w:w="75" w:type="dxa"/>
                                <w:bottom w:w="0" w:type="dxa"/>
                                <w:right w:w="83" w:type="dxa"/>
                              </w:tblCellMar>
                            </w:tblPr>
                            <w:tblGrid>
                              <w:gridCol w:w="820"/>
                              <w:gridCol w:w="3320"/>
                              <w:gridCol w:w="2080"/>
                              <w:gridCol w:w="2060"/>
                              <w:gridCol w:w="2080"/>
                              <w:gridCol w:w="2060"/>
                              <w:gridCol w:w="208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Гражданское население в противодействии распространению идеологии терроризма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Теоретические</w:t>
                                    <w:tab/>
                                    <w:t>основы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терроризма и экстремизма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иводействие экстремизму и терроризму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Итоговый урок Повторение и обобщение пройденного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pt;height:277.25pt;mso-wrap-distance-left:0pt;mso-wrap-distance-right:0pt;mso-wrap-distance-top:0pt;mso-wrap-distance-bottom:0pt;margin-top:116.45pt;mso-position-vertical-relative:page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4500" w:type="dxa"/>
                        <w:jc w:val="left"/>
                        <w:tblInd w:w="-7" w:type="dxa"/>
                        <w:tblLayout w:type="fixed"/>
                        <w:tblCellMar>
                          <w:top w:w="48" w:type="dxa"/>
                          <w:left w:w="75" w:type="dxa"/>
                          <w:bottom w:w="0" w:type="dxa"/>
                          <w:right w:w="83" w:type="dxa"/>
                        </w:tblCellMar>
                      </w:tblPr>
                      <w:tblGrid>
                        <w:gridCol w:w="820"/>
                        <w:gridCol w:w="3320"/>
                        <w:gridCol w:w="2080"/>
                        <w:gridCol w:w="2060"/>
                        <w:gridCol w:w="2080"/>
                        <w:gridCol w:w="2060"/>
                        <w:gridCol w:w="208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ражданское население в противодействии распространению идеологии терроризма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Теоретические</w:t>
                              <w:tab/>
                              <w:t>основы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терроризма и экстремизма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иводействие экстремизму и терроризму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тоговый урок Повторение и обобщение пройденного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ь – 4 часа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ь – 4 часа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составлена на основе дополнительной образовательной программы «Гражданское население в противодействии распространения идеологии терроризма» утвержденной Министерством образования и науки Российской Федерации», Москва,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5г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го по плану 17 часов 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340" w:type="dxa"/>
        <w:jc w:val="left"/>
        <w:tblInd w:w="-7" w:type="dxa"/>
        <w:tblLayout w:type="fixed"/>
        <w:tblCellMar>
          <w:top w:w="50" w:type="dxa"/>
          <w:left w:w="87" w:type="dxa"/>
          <w:bottom w:w="0" w:type="dxa"/>
          <w:right w:w="56" w:type="dxa"/>
        </w:tblCellMar>
      </w:tblPr>
      <w:tblGrid>
        <w:gridCol w:w="1260"/>
        <w:gridCol w:w="1140"/>
        <w:gridCol w:w="7860"/>
        <w:gridCol w:w="2380"/>
        <w:gridCol w:w="1700"/>
      </w:tblGrid>
      <w:tr>
        <w:trPr>
          <w:trHeight w:val="11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 по план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 по факту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рока по план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рока по факту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  <w:lang w:val="ru-RU"/>
              </w:rPr>
              <w:t>Предмет «Гражданское население в противодействии распространению идеологии терроризма (1ч)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задачи курса.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Cs w:val="24"/>
                <w:lang w:val="ru-RU"/>
              </w:rPr>
              <w:t>Теоретические основы терроризма и экстремизма</w:t>
            </w:r>
            <w:r>
              <w:rPr>
                <w:szCs w:val="24"/>
                <w:lang w:val="ru-RU"/>
              </w:rPr>
              <w:t xml:space="preserve"> (4ч)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340" w:type="dxa"/>
        <w:jc w:val="left"/>
        <w:tblInd w:w="-222" w:type="dxa"/>
        <w:tblLayout w:type="fixed"/>
        <w:tblCellMar>
          <w:top w:w="48" w:type="dxa"/>
          <w:left w:w="87" w:type="dxa"/>
          <w:bottom w:w="0" w:type="dxa"/>
          <w:right w:w="88" w:type="dxa"/>
        </w:tblCellMar>
      </w:tblPr>
      <w:tblGrid>
        <w:gridCol w:w="1260"/>
        <w:gridCol w:w="1140"/>
        <w:gridCol w:w="7980"/>
        <w:gridCol w:w="2260"/>
        <w:gridCol w:w="1700"/>
      </w:tblGrid>
      <w:tr>
        <w:trPr>
          <w:trHeight w:val="6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рроризм глобальная проблема современности. Сущность экстремизма и терроризм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торические корни и эволюция терроризма. Виды экстремистских идеологий как концептуальных основ идеологии терроризма. Особенности идеологического влияния террористических сообществ на гражданское население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временный терроризм:  понятие, сущность, разновидности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деология терроризма и «молодежный» экстремизм. Экстремизм и терроризм как угрозы национальной безопасности Росси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14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тиводействие экстремизму и терроризму (10ч)</w:t>
            </w:r>
          </w:p>
        </w:tc>
      </w:tr>
      <w:tr>
        <w:trPr>
          <w:trHeight w:val="5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тиводействие экстремизму и терроризм. Международный опыт противодействия терроризму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атриотизм ─ гражданское чувство любви и преданности Родин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жнациональная и межконфессиональная толерантность как составная часть патриотизма. Основы антитеррористической политики Росси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ультура межнационального общения как фактор противодействия терроризму и экстремизму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временная нормативно-правовая база противодействия терроризму в Российской Федераци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ственная безопасность как часть национальной безопасности Российской Федерации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Кибертерроризм как продукт глобализаци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тернет как сфера распространения идеологии терроризма. Роль информационной среды в противодействии терроризму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конодательное противодействие распространению террористических материалов в Интернете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блемы  экспертизы информационных материалов, содержащих признаки идеологии терроризма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b/>
                <w:szCs w:val="24"/>
              </w:rPr>
              <w:t>Повторение</w:t>
            </w:r>
            <w:r>
              <w:rPr>
                <w:szCs w:val="24"/>
              </w:rPr>
              <w:t xml:space="preserve"> (2ч)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16-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тоговый урок.  Повторение и обобщение изученного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2. 11 КЛАС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етверть – 4 часа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84225</wp:posOffset>
                </wp:positionH>
                <wp:positionV relativeFrom="page">
                  <wp:posOffset>3295650</wp:posOffset>
                </wp:positionV>
                <wp:extent cx="9207500" cy="5027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0" cy="502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48" w:type="dxa"/>
                                <w:left w:w="75" w:type="dxa"/>
                                <w:bottom w:w="0" w:type="dxa"/>
                                <w:right w:w="77" w:type="dxa"/>
                              </w:tblCellMar>
                            </w:tblPr>
                            <w:tblGrid>
                              <w:gridCol w:w="818"/>
                              <w:gridCol w:w="7322"/>
                              <w:gridCol w:w="1187"/>
                              <w:gridCol w:w="1279"/>
                              <w:gridCol w:w="1259"/>
                              <w:gridCol w:w="1418"/>
                              <w:gridCol w:w="1217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ru-RU"/>
                                    </w:rPr>
                                    <w:t>Исторические корни и эволюция терроризма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Терроризм: понятие, сущность, разновидности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Кибертерроризм как продукт глобализации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ru-RU"/>
                                    </w:rPr>
                                    <w:t>Религиозно-политический экстремизм как угроза обществен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ru-RU"/>
                                    </w:rPr>
                                    <w:t>Международный терроризм как глобальная геополитическая проблема современности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ru-RU"/>
                                    </w:rPr>
                                    <w:t>Виды экстремистских идеологий как концептуальных основ идеологии терроризма 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ru-RU"/>
                                    </w:rPr>
                                    <w:t>Интернет как сфера распространения идеологии терроризм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ru-RU"/>
                                    </w:rPr>
                                    <w:t>Межнациональная и межконфессиональная толерантность как составная часть патриотизма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ru-RU"/>
                                    </w:rPr>
                                    <w:t>Противодействие идеологии терроризма в социальных сетях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овременная нормативно-правовая база противодействия терроризму в Российской Федерации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ru-RU"/>
                                    </w:rPr>
                                    <w:t>Итоговый урок .Повторение  и обобщение изученного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pt;height:395.9pt;mso-wrap-distance-left:0pt;mso-wrap-distance-right:0pt;mso-wrap-distance-top:0pt;mso-wrap-distance-bottom:0pt;margin-top:259.5pt;mso-position-vertical-relative:page;margin-left:61.75pt;mso-position-horizontal-relative:page">
                <v:fill opacity="0f"/>
                <v:textbox inset="0in,0in,0in,0in">
                  <w:txbxContent>
                    <w:tbl>
                      <w:tblPr>
                        <w:tblW w:w="14500" w:type="dxa"/>
                        <w:jc w:val="left"/>
                        <w:tblInd w:w="-7" w:type="dxa"/>
                        <w:tblLayout w:type="fixed"/>
                        <w:tblCellMar>
                          <w:top w:w="48" w:type="dxa"/>
                          <w:left w:w="75" w:type="dxa"/>
                          <w:bottom w:w="0" w:type="dxa"/>
                          <w:right w:w="77" w:type="dxa"/>
                        </w:tblCellMar>
                      </w:tblPr>
                      <w:tblGrid>
                        <w:gridCol w:w="818"/>
                        <w:gridCol w:w="7322"/>
                        <w:gridCol w:w="1187"/>
                        <w:gridCol w:w="1279"/>
                        <w:gridCol w:w="1259"/>
                        <w:gridCol w:w="1418"/>
                        <w:gridCol w:w="1217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>Исторические корни и эволюция терроризма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Терроризм: понятие, сущность, разновидности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Кибертерроризм как продукт глобализации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>Религиозно-политический экстремизм как угроза общественной безопасности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>Международный терроризм как глобальная геополитическая проблема современности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>Виды экстремистских идеологий как концептуальных основ идеологии терроризма 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>Интернет как сфера распространения идеологии терроризма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>Межнациональная и межконфессиональная толерантность как составная часть патриотизма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>Противодействие идеологии терроризма в социальных сетях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овременная нормативно-правовая база противодействия терроризму в Российской Федерации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>Итоговый урок .Повторение  и обобщение изученного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ь – 6 часов               всего по плану 17 часов 4 четверть – 3 часа</w:t>
      </w:r>
    </w:p>
    <w:p>
      <w:pPr>
        <w:pStyle w:val="Style15"/>
        <w:rPr/>
      </w:pPr>
      <w:r>
        <w:rPr>
          <w:sz w:val="28"/>
          <w:szCs w:val="28"/>
          <w:lang w:val="ru-RU"/>
        </w:rPr>
        <w:t>Программа составлена на основе дополнительной образовательной программы «Гражданское население в противодействии распространения идеологии терроризма» утвержденной Министерством образования и науки Российской Федерации», Москва, 2015г.</w:t>
      </w:r>
      <w:r>
        <w:br w:type="page"/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340" w:type="dxa"/>
        <w:jc w:val="left"/>
        <w:tblInd w:w="-233" w:type="dxa"/>
        <w:tblLayout w:type="fixed"/>
        <w:tblCellMar>
          <w:top w:w="49" w:type="dxa"/>
          <w:left w:w="98" w:type="dxa"/>
          <w:bottom w:w="0" w:type="dxa"/>
          <w:right w:w="88" w:type="dxa"/>
        </w:tblCellMar>
      </w:tblPr>
      <w:tblGrid>
        <w:gridCol w:w="680"/>
        <w:gridCol w:w="700"/>
        <w:gridCol w:w="8780"/>
        <w:gridCol w:w="100"/>
        <w:gridCol w:w="2380"/>
        <w:gridCol w:w="1700"/>
      </w:tblGrid>
      <w:tr>
        <w:trPr>
          <w:trHeight w:val="8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 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 ы</w:t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рока по план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рока по факту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Исторические корни и эволюция терроризма 1 час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оризм. Основные меры предосторожности»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 памяти «Эхо Бесланской печали»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Терроризм: понятие, сущность, разновидности – 3 час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Определение понятия «терроризм». Общая характеристика терроризма как идеологии насилия. Зарубежный опыт законодательного определения терроризма.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ричины и факторы современного терроризм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6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Коррупция как один из ключевых факторов возникновения идеологии терроризма в современной России. Незаконная миграция как одна из главных причин ксенофобии и мигрантофобии.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Структурные</w:t>
              <w:tab/>
              <w:t>элементы</w:t>
              <w:tab/>
              <w:t>терроризма.</w:t>
              <w:tab/>
              <w:t>Разновидности</w:t>
              <w:tab/>
              <w:t>терроризма.</w:t>
              <w:tab/>
            </w:r>
            <w:r>
              <w:rPr>
                <w:color w:val="333333"/>
                <w:sz w:val="28"/>
                <w:szCs w:val="28"/>
              </w:rPr>
              <w:t>Природа этнорелигиозного терроризм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Кибертерроризм как продукт глобализации – 1 час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ротиводействие кибертерроризму как важная задача по обеспечению информационной безопасности гражданского населения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Религиозно-политический экстремизм как угроза общественной безопасности – 1 час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Религиозно-политический экстремизм как угроза общественной безопасности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Международный терроризм как глобальная геополитическая проблема современности- 2 часа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ременный терроризм, понятие, сущность разновидности.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Международное сотрудничество в противодействии терроризму. «</w:t>
            </w:r>
            <w:r>
              <w:rPr>
                <w:sz w:val="28"/>
                <w:szCs w:val="28"/>
                <w:lang w:val="ru-RU"/>
              </w:rPr>
              <w:t>Международный терроризм как глобальная геополитическая проблема современности».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340" w:type="dxa"/>
        <w:jc w:val="left"/>
        <w:tblInd w:w="-233" w:type="dxa"/>
        <w:tblLayout w:type="fixed"/>
        <w:tblCellMar>
          <w:top w:w="49" w:type="dxa"/>
          <w:left w:w="98" w:type="dxa"/>
          <w:bottom w:w="0" w:type="dxa"/>
          <w:right w:w="90" w:type="dxa"/>
        </w:tblCellMar>
      </w:tblPr>
      <w:tblGrid>
        <w:gridCol w:w="680"/>
        <w:gridCol w:w="700"/>
        <w:gridCol w:w="8780"/>
        <w:gridCol w:w="220"/>
        <w:gridCol w:w="2260"/>
        <w:gridCol w:w="1700"/>
      </w:tblGrid>
      <w:tr>
        <w:trPr>
          <w:trHeight w:val="13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 xml:space="preserve">Глобальная контртеррористическая стратегия ООН. </w:t>
            </w:r>
            <w:r>
              <w:rPr>
                <w:sz w:val="28"/>
                <w:szCs w:val="28"/>
                <w:lang w:val="ru-RU"/>
              </w:rPr>
              <w:t xml:space="preserve">«Терроризм. Основные меры предосторожности». </w:t>
            </w:r>
            <w:r>
              <w:rPr>
                <w:color w:val="333333"/>
                <w:sz w:val="28"/>
                <w:szCs w:val="28"/>
                <w:lang w:val="ru-RU"/>
              </w:rPr>
              <w:t xml:space="preserve">Международная стратегия противодействия идеологии терроризма в условиях глобализации. </w:t>
            </w:r>
            <w:r>
              <w:rPr>
                <w:color w:val="333333"/>
                <w:sz w:val="28"/>
                <w:szCs w:val="28"/>
              </w:rPr>
              <w:t>Международный опыт профилактики терроризма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Виды экстремистских идеологий как концептуальных основ идеологии терроризма – 2 час</w:t>
            </w:r>
          </w:p>
        </w:tc>
      </w:tr>
      <w:tr>
        <w:trPr>
          <w:trHeight w:val="16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Идеология крайнего национализма (шовинизма)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Идеология расизма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Идеология неонацизма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Идеология сепаратизма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Идеология  вакхабизма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особенности распространения идеологии терроризма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оры, влияющие на формирование идеологии участников террористических групп и организаций, а также их пособников и сочувствующих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Интернет как сфера распространения идеологии терроризма – 2 часа</w:t>
            </w:r>
          </w:p>
        </w:tc>
      </w:tr>
      <w:tr>
        <w:trPr>
          <w:trHeight w:val="12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Социально важные функции Интернета: коммуникативная, интегрирующая, актуализирующая, геополитическая, социальная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 xml:space="preserve">Способы использования террористами Интернета. </w:t>
            </w:r>
            <w:r>
              <w:rPr>
                <w:sz w:val="28"/>
                <w:szCs w:val="28"/>
                <w:lang w:val="ru-RU"/>
              </w:rPr>
              <w:t>«Противодействие идеологии терроризма в социальных сетях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Компьютерные игры как способ вовлечения подростков и молодежи в террористическую деятельность при помощи Интернет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Межнациональная и межконфессиональная толерантность как составная часть патриотизма – 1 час</w:t>
            </w:r>
          </w:p>
        </w:tc>
      </w:tr>
      <w:tr>
        <w:trPr>
          <w:trHeight w:val="11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Сущность понятия «толерантность». Факторы, влияющие на формирование толерантности у учащихся. Общечеловеческие ценности и права человека.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Гармонизация общечеловеческих и национальных ценностей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ротиводействие идеологии терроризма в социальных сетях-  1 час</w:t>
            </w:r>
          </w:p>
        </w:tc>
      </w:tr>
      <w:tr>
        <w:trPr>
          <w:trHeight w:val="4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ротиводействие идеологии терроризма в социальных сетях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ременная нормативно-правовая база противодействия терроризму в Российской Федерации – 2 часа</w:t>
            </w:r>
          </w:p>
        </w:tc>
      </w:tr>
    </w:tbl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340" w:type="dxa"/>
        <w:jc w:val="left"/>
        <w:tblInd w:w="-233" w:type="dxa"/>
        <w:tblLayout w:type="fixed"/>
        <w:tblCellMar>
          <w:top w:w="49" w:type="dxa"/>
          <w:left w:w="98" w:type="dxa"/>
          <w:bottom w:w="0" w:type="dxa"/>
          <w:right w:w="100" w:type="dxa"/>
        </w:tblCellMar>
      </w:tblPr>
      <w:tblGrid>
        <w:gridCol w:w="680"/>
        <w:gridCol w:w="700"/>
        <w:gridCol w:w="9000"/>
        <w:gridCol w:w="2260"/>
        <w:gridCol w:w="1700"/>
      </w:tblGrid>
      <w:tr>
        <w:trPr>
          <w:trHeight w:val="106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равовые основы и принципы государственной политики в сфере противодействия терроризму. </w:t>
            </w:r>
            <w:r>
              <w:rPr>
                <w:sz w:val="28"/>
                <w:szCs w:val="28"/>
              </w:rPr>
              <w:t>Особенности государственной политики по противодействию терроризму в современной Росси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е и организационные аспекты профилактики терроризма, и борьбы с ним, минимизации и ликвидации последствий проявления терроризмаФедеральный закон «О противодействии терроризму» №35-ФЗ. </w:t>
            </w:r>
            <w:r>
              <w:rPr>
                <w:sz w:val="28"/>
                <w:szCs w:val="28"/>
              </w:rPr>
              <w:t>Сущность основных понятий и терминов, применяемых в законе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(1ч)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вый урок.  Повторение и обобщение изученного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2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3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05:37:00Z</dcterms:created>
  <dc:creator>word</dc:creator>
  <dc:description/>
  <cp:keywords/>
  <dc:language>en-US</dc:language>
  <cp:lastModifiedBy>olya.garkusha.82@mail.ru</cp:lastModifiedBy>
  <dcterms:modified xsi:type="dcterms:W3CDTF">2023-09-25T18:57:00Z</dcterms:modified>
  <cp:revision>5</cp:revision>
  <dc:subject/>
  <dc:title>внеурочка тероризм10-11 класс.docx</dc:title>
</cp:coreProperties>
</file>